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</w:t>
      </w:r>
      <w:r>
        <w:rPr>
          <w:u w:val="single"/>
          <w:lang w:val="ru-RU"/>
        </w:rPr>
        <w:t>0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………………………………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……………………../трите имена на представителя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АЖАЕМИ ДАМИ И ГОСПОДА,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: </w:t>
      </w:r>
      <w:r>
        <w:rPr>
          <w:iCs/>
          <w:lang w:val="ru-RU"/>
        </w:rPr>
        <w:t>„Изработване на Общ устройствен план (ОУП) на Община Свищов”</w:t>
      </w:r>
      <w:r>
        <w:rPr>
          <w:b w:val="false"/>
        </w:rPr>
        <w:t>, в съответствие с изискванията Ви, заложени в Техническото задание (Задание за изработване на Общ устройствен план на Община Свищов) и нормативните изисквания в тази облас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Относно изискванията и условията, свързани с изпълнението на предмета на настоящата процедура, ще изпълним следното: …………………………………….…………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частниците трябва да представят Техническо предложение за изпълнение на дейностите, което да бъде приложимо към предоставеното от възложителя „Задание за изработване на Общ устройствен план на Община Свищов”, съдържащ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 w:val="false"/>
        </w:rPr>
        <w:t xml:space="preserve">Подход и методология за изготвяне на общият устройствен план на Община Свищов </w:t>
      </w:r>
      <w:r>
        <w:rPr/>
        <w:t>…………………………………………………………………………………………………………….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  <w:t>(</w:t>
      </w:r>
      <w:r>
        <w:rPr>
          <w:b w:val="false"/>
          <w:i/>
        </w:rPr>
        <w:t>Участникът следва да предложи концепция за изпълнение на поръчката, която включва описание на всички дейности и начини за изпълнение на поръчката съгласно предоставеното от възложителя „Задание за изработване на Общ устройствен план на Община Свищов”  и изискванията на възложителя, посочени в документацията за участие. В представената концепция участникът следва да изложи своето разбиране относно начина на работа, дейностите за  изпълнение, резултата, обвързаността на дейностите с резултатите, идентифициране на заинтересуваните страни, избор на подход за постигане на резултата и очертаване на методология, включително средства, способи и инструментариум за изпълнение на поръчката, като покаже съвместимост на методологията с подхода. Участникът следва да демонстрира и много добро познаване на действащата нормативна уредба, която се отнася към дейностите, предмет на поръчката</w:t>
      </w:r>
      <w:r>
        <w:rPr>
          <w:b w:val="false"/>
        </w:rPr>
        <w:t>.)</w:t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2. Предлагаме Срок на изпълнение на поръчката, както следва</w:t>
      </w:r>
      <w:r>
        <w:rPr>
          <w:b w:val="false"/>
        </w:rPr>
        <w:t>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2.1. </w:t>
      </w:r>
      <w:r>
        <w:rPr>
          <w:b w:val="false"/>
        </w:rPr>
        <w:t>Срок за изработване, предаване на Проект на Общия устройствен план на Община Свищов във фаза Предварителен проект на Възложителя, включително и</w:t>
      </w:r>
      <w:r>
        <w:rPr>
          <w:b w:val="false"/>
          <w:bCs w:val="false"/>
        </w:rPr>
        <w:t xml:space="preserve">зготвяне на предварителна Екологична оценка и Оценка за съвместимостта по чл. 31 от ЗБР </w:t>
      </w:r>
      <w:r>
        <w:rPr/>
        <w:t>- …………… (………………..…) календарни дни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2.2. Срок за изработване, предаване на Проект на Общия устройствен план на Община </w:t>
      </w:r>
      <w:r>
        <w:rPr>
          <w:b w:val="false"/>
          <w:bCs w:val="false"/>
        </w:rPr>
        <w:t>Свищов</w:t>
      </w:r>
      <w:r>
        <w:rPr>
          <w:b w:val="false"/>
        </w:rPr>
        <w:t xml:space="preserve"> във фаза Окончателен проект, включително окончателна</w:t>
      </w:r>
      <w:r>
        <w:rPr>
          <w:b w:val="false"/>
          <w:bCs w:val="false"/>
        </w:rPr>
        <w:t xml:space="preserve"> Екологична оценка и Оценка за съвместимостта по чл. 31 от ЗБР</w:t>
      </w:r>
      <w:r>
        <w:rPr/>
        <w:t xml:space="preserve"> - …………… (………………..…) календарни дн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Работен обоснован план-график и разпределение на задачите и заетостта в рамките на екипа за всеки един предложен срок. </w:t>
      </w:r>
    </w:p>
    <w:p>
      <w:pPr>
        <w:pStyle w:val="Normal"/>
        <w:ind w:firstLine="708"/>
        <w:jc w:val="both"/>
        <w:rPr/>
      </w:pPr>
      <w:r>
        <w:rPr>
          <w:b w:val="false"/>
          <w:i/>
        </w:rPr>
        <w:t>(Участникът следва да представи в своето изложение структурирането на екипа за изпълнение на поръчката, по отношение разпределението на дейностите и задачите с отговорностите между посочените експерти. Графикът трябва да бъде представен детайлно по календарни дни, съобразно предложените от участникът срокове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Текст под линия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под линия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123</cp:lastModifiedBy>
  <cp:lastPrinted>2012-04-17T15:20:00Z</cp:lastPrinted>
  <dcterms:modified xsi:type="dcterms:W3CDTF">2015-07-14T09:54:00Z</dcterms:modified>
  <cp:revision>185</cp:revision>
  <dc:subject/>
  <dc:title>Приложение № 10</dc:title>
</cp:coreProperties>
</file>